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ask-limiter 1.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li-Akber Sai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Cip6i77PrKH8rRcBqd4CQrRi/CkRZzk0AVm3pW9qJIue/ayoFNuegzS4u5hYPkC2ma4VYw
Nng3XPuF1ZOcrL3pCsKoeOOhZeJXYndkf9gLv4UE39Q8muhd1yrlGT26J5d196myMF4MVDUs
rgQLkmYKcHqD4+w50r7rKbNbfGVjQst8B9pbXGVbNJ/Gv2lNfNwh4u1mweQrERtbHIy/TUYs
gQHVzH8M6IEmp5eZpe</vt:lpwstr>
  </property>
  <property fmtid="{D5CDD505-2E9C-101B-9397-08002B2CF9AE}" pid="3" name="_2015_ms_pID_7253431">
    <vt:lpwstr>8fqan+7gM0bx/qaAhxAM+f5oPhpDjCrFEGxdRIoaS7QSQGyq+zullz
CRHGjtOAKhkrl/Lz9tDtHuczrm1I950LxqujgeCtuR3wOJ/J7RppbsGKvqphCh9a96c68+xI
txwVitZ3XSuYcGqDADjDV6+UF7ZCB3qomopyS20pMaT36Q5rvTSjStrTELTIz1srO5YJju0p
PbQkG9TU2jgErqjVXAd7wXHkgaCy0deTb/lg</vt:lpwstr>
  </property>
  <property fmtid="{D5CDD505-2E9C-101B-9397-08002B2CF9AE}" pid="4" name="_2015_ms_pID_7253431_00">
    <vt:lpwstr>_2015_ms_pID_7253431</vt:lpwstr>
  </property>
  <property fmtid="{D5CDD505-2E9C-101B-9397-08002B2CF9AE}" pid="5" name="_2015_ms_pID_7253432">
    <vt:lpwstr>KzNg8NM/fA+UvLgD6Nau3zMwRh9VpxTW0bJA
UBgRAYC6UzF1wc/Ysvm8y65hsQAvtwf3EQmEfePRIL+EcxX/j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235</vt:lpwstr>
  </property>
</Properties>
</file>